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1417460507"/>
      <w:bookmarkStart w:id="1" w:name="__Fieldmark__0_1417460507"/>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417460507"/>
      <w:bookmarkStart w:id="3" w:name="__Fieldmark__1_1417460507"/>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417460507"/>
      <w:bookmarkStart w:id="5" w:name="__Fieldmark__2_1417460507"/>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417460507"/>
      <w:bookmarkStart w:id="7" w:name="__Fieldmark__3_1417460507"/>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1417460507"/>
      <w:bookmarkStart w:id="9" w:name="__Fieldmark__4_1417460507"/>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1417460507"/>
      <w:bookmarkStart w:id="11" w:name="__Fieldmark__5_1417460507"/>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